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  <w:sz w:val="28"/>
        </w:rPr>
        <w:t>AUTOMATYCZNE  PODPISYWANIE LISTÓW</w:t>
      </w:r>
      <w:r>
        <w:rPr>
          <w:color w:val="000080"/>
          <w:sz w:val="32"/>
        </w:rPr>
        <w:t>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420"/>
        <w:gridCol w:w="408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peter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czta</w:t>
            </w:r>
          </w:p>
        </w:tc>
      </w:tr>
      <w:tr>
        <w:trPr>
          <w:trHeight w:val="6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dpi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pisujemy podpis, który będzie dołączany do wszystkich wysyłanych  przez nas lis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1418" w:footer="79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3:01:00Z</dcterms:created>
  <dc:creator>EWA BUDNIEWSKA-BRATEK</dc:creator>
  <dc:description/>
  <dc:language>en-US</dc:language>
  <cp:lastModifiedBy>EWA BUDNIEWSKA-BRATEK</cp:lastModifiedBy>
  <cp:lastPrinted>2000-07-29T15:02:00Z</cp:lastPrinted>
  <dcterms:modified xsi:type="dcterms:W3CDTF">2000-07-29T15:05:00Z</dcterms:modified>
  <cp:revision>8</cp:revision>
  <dc:subject/>
  <dc:title>AUTOMATYCZNE PODPISYWANIE LISTÓW</dc:title>
</cp:coreProperties>
</file>